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MT;Arial" w:cs="ArialMT;Arial" w:ascii="ArialMT;Arial" w:hAnsi="ArialMT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MT;Arial" w:ascii="ArialMT;Arial" w:hAnsi="ArialMT;Arial"/>
          <w:b/>
          <w:sz w:val="30"/>
          <w:szCs w:val="30"/>
        </w:rPr>
        <w:t>prìomh bhiadh le pasta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Spaghetti Carbonar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Spaghetti Carbonar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6520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88"/>
                    <wp:lineTo x="1383" y="255"/>
                    <wp:lineTo x="962" y="422"/>
                    <wp:lineTo x="613" y="662"/>
                    <wp:lineTo x="371" y="951"/>
                    <wp:lineTo x="128" y="1241"/>
                    <wp:lineTo x="0" y="1569"/>
                    <wp:lineTo x="0" y="1903"/>
                    <wp:lineTo x="0" y="19698"/>
                    <wp:lineTo x="0" y="19700"/>
                    <wp:lineTo x="0" y="20034"/>
                    <wp:lineTo x="128" y="20362"/>
                    <wp:lineTo x="371" y="20652"/>
                    <wp:lineTo x="613" y="20941"/>
                    <wp:lineTo x="962" y="21181"/>
                    <wp:lineTo x="1383" y="21348"/>
                    <wp:lineTo x="1803" y="21515"/>
                    <wp:lineTo x="2280" y="21603"/>
                    <wp:lineTo x="2766" y="21603"/>
                    <wp:lineTo x="18836" y="21600"/>
                    <wp:lineTo x="18839" y="21603"/>
                    <wp:lineTo x="19324" y="21603"/>
                    <wp:lineTo x="19801" y="21515"/>
                    <wp:lineTo x="20222" y="21348"/>
                    <wp:lineTo x="20642" y="21181"/>
                    <wp:lineTo x="20991" y="20941"/>
                    <wp:lineTo x="21234" y="20652"/>
                    <wp:lineTo x="21477" y="20362"/>
                    <wp:lineTo x="21604" y="20034"/>
                    <wp:lineTo x="21604" y="19700"/>
                    <wp:lineTo x="21604" y="1902"/>
                    <wp:lineTo x="21604" y="1903"/>
                    <wp:lineTo x="21604" y="1903"/>
                    <wp:lineTo x="21604" y="1569"/>
                    <wp:lineTo x="21477" y="1241"/>
                    <wp:lineTo x="21234" y="951"/>
                    <wp:lineTo x="20991" y="662"/>
                    <wp:lineTo x="20642" y="422"/>
                    <wp:lineTo x="20222" y="255"/>
                    <wp:lineTo x="19801" y="88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6519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637360"/>
                            <a:gd name="textAreaBottom" fmla="*/ 2569320 h 2637360"/>
                          </a:gdLst>
                          <a:ahLst/>
                          <a:rect l="textAreaLeft" t="textAreaTop" r="textAreaRight" b="textAreaBottom"/>
                          <a:pathLst>
                            <a:path w="21600" h="31395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8630"/>
                              </a:lnTo>
                              <a:arcTo wR="2765" hR="2765" stAng="10800000" swAng="-5400000"/>
                              <a:lnTo>
                                <a:pt x="18835" y="31395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66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051810"/>
                <wp:effectExtent l="5080" t="5080" r="5715" b="28575"/>
                <wp:wrapTight wrapText="bothSides">
                  <wp:wrapPolygon edited="0">
                    <wp:start x="2636" y="0"/>
                    <wp:lineTo x="2637" y="0"/>
                    <wp:lineTo x="2174" y="0"/>
                    <wp:lineTo x="1719" y="128"/>
                    <wp:lineTo x="1319" y="371"/>
                    <wp:lineTo x="918" y="613"/>
                    <wp:lineTo x="585" y="962"/>
                    <wp:lineTo x="353" y="1383"/>
                    <wp:lineTo x="122" y="1803"/>
                    <wp:lineTo x="0" y="2280"/>
                    <wp:lineTo x="0" y="2766"/>
                    <wp:lineTo x="0" y="18836"/>
                    <wp:lineTo x="0" y="18839"/>
                    <wp:lineTo x="0" y="19324"/>
                    <wp:lineTo x="122" y="19801"/>
                    <wp:lineTo x="353" y="20222"/>
                    <wp:lineTo x="585" y="20642"/>
                    <wp:lineTo x="918" y="20991"/>
                    <wp:lineTo x="1319" y="21234"/>
                    <wp:lineTo x="1719" y="21477"/>
                    <wp:lineTo x="2174" y="21604"/>
                    <wp:lineTo x="2637" y="21604"/>
                    <wp:lineTo x="18964" y="21604"/>
                    <wp:lineTo x="18967" y="21604"/>
                    <wp:lineTo x="19430" y="21604"/>
                    <wp:lineTo x="19885" y="21477"/>
                    <wp:lineTo x="20286" y="21234"/>
                    <wp:lineTo x="20687" y="20991"/>
                    <wp:lineTo x="21020" y="20642"/>
                    <wp:lineTo x="21251" y="20222"/>
                    <wp:lineTo x="21482" y="19801"/>
                    <wp:lineTo x="21604" y="19324"/>
                    <wp:lineTo x="21604" y="18839"/>
                    <wp:lineTo x="21604" y="2764"/>
                    <wp:lineTo x="21604" y="2766"/>
                    <wp:lineTo x="21604" y="2766"/>
                    <wp:lineTo x="21604" y="2280"/>
                    <wp:lineTo x="21482" y="1803"/>
                    <wp:lineTo x="21251" y="1383"/>
                    <wp:lineTo x="21020" y="962"/>
                    <wp:lineTo x="20687" y="613"/>
                    <wp:lineTo x="20286" y="371"/>
                    <wp:lineTo x="19885" y="128"/>
                    <wp:lineTo x="19430" y="0"/>
                    <wp:lineTo x="18967" y="0"/>
                    <wp:lineTo x="2636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517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40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31661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ml uachdar singilte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spaghetti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shlis hama shrìocac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 spàin bheag cài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rmes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½ spàin bheag salain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eirs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9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ml uachdar singilte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spaghetti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shlis hama shrìocac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 spàin bheag cài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rmes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½ spàin bheag salainn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eirs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38519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art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osa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liseag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mhòr ghe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mò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òrd-gearraidh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às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fraighig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03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art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osa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liseag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mhòr gheu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mòr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òrd-gearraidh</w:t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às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fraighig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</w:r>
      <w:r>
        <w:rPr>
          <w:rFonts w:cs="Arial" w:ascii="Arial" w:hAnsi="Arial"/>
          <w:sz w:val="27"/>
          <w:szCs w:val="27"/>
        </w:rPr>
        <w:tab/>
        <w:t>Cruinnich na h-uidheaman agus cuir air a’ chlàr-obrac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Lìon am pana gu leth le uisge fuar agus goil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ruinnich stuthan agus uidheaman: uachdar, spaghetti, salann, hama, margarain,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càise, peirsill, siuga, truinnsear mòr, truinnsear meadhanach agus sàs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Nuair a ghoileas an t-uisge, cuir ann an spaghetti agus an salann. Goil gu socair,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gun cheann air a’ phana, airson 10-12 m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Sìolaidh an spaghetti. Sgol am pana le uisge fu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ab/>
        <w:t>Geàrr a’ hama ann am pìosan beaga. Fraidhig i gus am bi i brisg agus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Nigh agus geàrr am peirsill gu mì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an spaghetti, a’ hama agus an t-uachdar dhan pha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>Teasaich a-rithist gu socair airson beagan mhionaid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Crath am parmesan agus am peirsill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  <w:tab/>
      </w:r>
      <w:r>
        <w:rPr>
          <w:rFonts w:cs="Arial" w:ascii="Arial" w:hAnsi="Arial"/>
          <w:color w:val="000000"/>
          <w:sz w:val="27"/>
          <w:szCs w:val="27"/>
        </w:rPr>
        <w:tab/>
        <w:t>Tog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ArialMT">
    <w:altName w:val="Arial"/>
    <w:charset w:val="4d"/>
    <w:family w:val="swiss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38:00Z</dcterms:created>
  <dc:creator>Steve Taylor</dc:creator>
  <dc:description/>
  <cp:keywords/>
  <dc:language>en-US</dc:language>
  <cp:lastModifiedBy>Steve Taylor</cp:lastModifiedBy>
  <dcterms:modified xsi:type="dcterms:W3CDTF">2011-07-12T13:38:00Z</dcterms:modified>
  <cp:revision>2</cp:revision>
  <dc:subject/>
  <dc:title/>
</cp:coreProperties>
</file>